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6" w:type="dxa"/>
        <w:jc w:val="left"/>
        <w:tblInd w:w="-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2520"/>
        <w:gridCol w:w="2610"/>
        <w:gridCol w:w="2618"/>
      </w:tblGrid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Quak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nder a War Torn Sk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Hideout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Torn Thread</w:t>
            </w:r>
          </w:p>
        </w:tc>
      </w:tr>
      <w:tr>
        <w:trPr>
          <w:trHeight w:val="1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Survival Facts (as a group)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In our green binder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-What do you know about earthquakes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Have you ever had a friend move away to a different state or city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ave you ever had a friend ‘change’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.W.- Read p. 1- 16 &amp; post-i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Survival Facts (as a group)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In our green binder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-What do you know about WWII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hat do you want to know about WWII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.W.- Read Ch. 1&amp; 2 &amp; post-i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Survival Facts (as a group)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 our green binder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-What do you know about WWII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hat do you want to know about WWII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.W.- Read Ch 1&amp; 2 &amp; post-it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Survival Facts (as a group)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In our green binder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-What do you know about WWII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hat do you want to know about WWII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b/>
              </w:rPr>
              <w:t>Meet with Ms. Book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.W.- Read Ch. 1 &amp;2 &amp; post-its</w:t>
            </w:r>
          </w:p>
        </w:tc>
      </w:tr>
      <w:tr>
        <w:trPr>
          <w:trHeight w:val="315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dne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Lime green binder- use the promp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b/>
              </w:rPr>
              <w:t>Meet with Ms. Book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-</w:t>
            </w:r>
            <w:r>
              <w:rPr>
                <w:rFonts w:cs="Tahoma" w:ascii="Tahoma" w:hAnsi="Tahoma"/>
              </w:rPr>
              <w:t>Silent Read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.W. – Read p. 17-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ime green binder- use the promp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.W. – Read Ch. 3 &amp; 4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b/>
              </w:rPr>
              <w:t xml:space="preserve">Meet with Ms. Booker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ime green binder- use the promp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.W. – Read Ch. 3 &amp; 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ime green binder- use the promp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.W. – Read Ch. 3 &amp;4</w:t>
            </w:r>
          </w:p>
        </w:tc>
      </w:tr>
      <w:tr>
        <w:trPr>
          <w:trHeight w:val="1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ur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paragraph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.W. – Read p.32-42 </w:t>
            </w:r>
            <w:r>
              <w:rPr>
                <w:rFonts w:cs="Tahoma" w:ascii="Tahoma" w:hAnsi="Tahoma"/>
                <w:b/>
                <w:u w:val="single"/>
              </w:rPr>
              <w:t xml:space="preserve">&amp; </w:t>
            </w:r>
            <w:r>
              <w:rPr>
                <w:rFonts w:cs="Tahoma" w:ascii="Tahoma" w:hAnsi="Tahoma"/>
              </w:rPr>
              <w:t>Literature circle shee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paragraph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.W. – Read Ch 5 &amp; 6  </w:t>
            </w:r>
            <w:r>
              <w:rPr>
                <w:rFonts w:cs="Tahoma" w:ascii="Tahoma" w:hAnsi="Tahoma"/>
                <w:b/>
                <w:u w:val="single"/>
              </w:rPr>
              <w:t xml:space="preserve">&amp; </w:t>
            </w:r>
            <w:r>
              <w:rPr>
                <w:rFonts w:cs="Tahoma" w:ascii="Tahoma" w:hAnsi="Tahoma"/>
              </w:rPr>
              <w:t>Literature circle shee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paragraph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.W. – Read Ch 5 &amp; 6 </w:t>
            </w:r>
            <w:r>
              <w:rPr>
                <w:rFonts w:cs="Tahoma" w:ascii="Tahoma" w:hAnsi="Tahoma"/>
                <w:b/>
                <w:u w:val="single"/>
              </w:rPr>
              <w:t xml:space="preserve">&amp; </w:t>
            </w:r>
            <w:r>
              <w:rPr>
                <w:rFonts w:cs="Tahoma" w:ascii="Tahoma" w:hAnsi="Tahoma"/>
              </w:rPr>
              <w:t>Literature circle shee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paragraph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.W. – Read Ch 5 &amp; 6  </w:t>
            </w:r>
            <w:r>
              <w:rPr>
                <w:rFonts w:cs="Tahoma" w:ascii="Tahoma" w:hAnsi="Tahoma"/>
                <w:b/>
                <w:u w:val="single"/>
              </w:rPr>
              <w:t xml:space="preserve">&amp; </w:t>
            </w:r>
            <w:r>
              <w:rPr>
                <w:rFonts w:cs="Tahoma" w:ascii="Tahoma" w:hAnsi="Tahoma"/>
              </w:rPr>
              <w:t>Literature circle shee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3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i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Spelling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iterature Circl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Lime Green Jour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Spelling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Literature Circles –</w:t>
            </w:r>
            <w:r>
              <w:rPr>
                <w:rFonts w:cs="Tahoma" w:ascii="Tahoma" w:hAnsi="Tahoma"/>
                <w:b/>
              </w:rPr>
              <w:t>With Ms. Book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Lime Green Jour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Spelling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iterature Circl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Lime Green Jour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Spelling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iterature Circl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Lime Green Jour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0:53:00Z</dcterms:created>
  <dc:creator>PSD</dc:creator>
  <dc:description/>
  <cp:keywords/>
  <dc:language>en-US</dc:language>
  <cp:lastModifiedBy>PSD</cp:lastModifiedBy>
  <cp:lastPrinted>2009-10-12T07:55:00Z</cp:lastPrinted>
  <dcterms:modified xsi:type="dcterms:W3CDTF">2010-11-28T21:08:00Z</dcterms:modified>
  <cp:revision>5</cp:revision>
  <dc:subject/>
  <dc:title/>
</cp:coreProperties>
</file>